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 xml:space="preserve">potencjostat – galwanostat– 1 szt. </w:t>
      </w:r>
      <w:r>
        <w:rPr>
          <w:szCs w:val="24"/>
        </w:rPr>
        <w:t xml:space="preserve">dla Wydziału Matematyczno – Przyrodniczego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umowy będzie fabrycznie nowy, pełnowartościowy, wolny od wad i uszkodzeń, bez wcześniejszej eksploatacji, zgodny z  obowiązującymi normami, sprawny technicznie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4 tygo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. Wykonawca zobowiązany jest złożyć przedmiot umowy w pomieszczeniu wskazanym przez Zamawiającego (osobę upoważnioną do odbioru urządzenia) 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 na własny koszt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142/13 DOSTAWA POTENCJOSTATU-GALWANOSTATU DLA WYDZIAŁU MATEMATYCZNO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19:00Z</dcterms:created>
  <dc:creator>borad</dc:creator>
  <dc:description/>
  <cp:keywords/>
  <dc:language>en-US</dc:language>
  <cp:lastModifiedBy>abojarska</cp:lastModifiedBy>
  <cp:lastPrinted>2013-02-14T09:48:00Z</cp:lastPrinted>
  <dcterms:modified xsi:type="dcterms:W3CDTF">2013-10-24T11:19:00Z</dcterms:modified>
  <cp:revision>2</cp:revision>
  <dc:subject/>
  <dc:title>UMOWA/PROJEKT</dc:title>
</cp:coreProperties>
</file>